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806734719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578449050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91690458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133334341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692101531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968000392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696882926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307869024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